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EDICT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>ANUNCIO DE EXPOSICIÓN Y COBRANZA</w:t>
        <w:br/>
      </w:r>
      <w:r>
        <w:rPr>
          <w:lang w:val="es-ES"/>
        </w:rPr>
        <w:br/>
        <w:t>Aprobado el padrón de la tasa por entrada de vehículos del presente ejercicio 2019</w:t>
        <w:br/>
        <w:br/>
        <w:t>A efectos tanto de su notificación colectiva, en los términos que se deducen del artículo 102.3 de la Ley 58/2003, de 17 de diciembre, General Tributaria como de su exposición al público en el tablón municipal de edictos del Ayuntamiento de Muro por el plazo de 15 días, contados a partir del día siguiente al de la publicación de este anuncio en el Boletín Oficial de las Islas Baleares.</w:t>
        <w:br/>
        <w:br/>
        <w:t>Contra el acto de aprobación del citado padrón podrá interponerse recurso de reposición previo al contencioso administrativo, en el plazo de un mes a contar desde el día siguiente al de la finalización del periodo de exposición pública, de acuerdo con el artículo 14 del Real Decreto Legislativo 2/2004, de 5 de marzo, por el que se aprueba el texto refundido de la Ley Reguladora de las Haciendas Locales.</w:t>
        <w:br/>
        <w:br/>
        <w:t>La interposición del recurso no suspenderá la ejecución del acto impugnado sino en los casos y circunstancias previstos en el artículo 14.2 y del mismo texto legal.</w:t>
        <w:br/>
        <w:br/>
        <w:t>Respecto al plazo de ingreso, se comunica que el periodo de cobro en voluntaria de los recibos, será del 2 de marzo hasta el  1 de abril de 2019.</w:t>
        <w:br/>
        <w:br/>
        <w:t>Los contribuyentes afectados deberán recoger el recibo correspondiente en la Casa Consistorial, Plaza Conde de Ampurias, 1, de Muro, de lunes a viernes y de las 9 a las 14 horas.</w:t>
        <w:br/>
        <w:br/>
        <w:t>El ingreso se hará efectivo en las entidades de depósito con las que el Ayuntamiento tiene suscrito convenio de colaboración: CAJA DE AHORROS DE POLLENÇA (COLONYA), BANKIA, CaixaBank (LA CAIXA), y BANCA MARCH, SA.</w:t>
        <w:br/>
        <w:br/>
        <w:t>Una vez finalizado el plazo de ingreso, las deudas se exigirán por el procedimiento de apremio y se incrementarán con el recargo, los intereses de demora y en su caso las costas que se produzcan, de acuerdo con lo establecido en los artículos 26 , 28 y 161 de la Ley 58/2003, de 17 de diciembre, General Tributaria.</w:t>
        <w:br/>
        <w:br/>
        <w:t>Muro, 14 de enero de 2019</w:t>
        <w:br/>
        <w:t>                                                                                    </w:t>
        <w:br/>
        <w:t>El alcalde</w:t>
        <w:br/>
        <w:br/>
        <w:br/>
        <w:br/>
        <w:br/>
        <w:br/>
        <w:t>Martí Fornés Carbonel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34:00Z</dcterms:created>
  <dc:creator>rvanrell</dc:creator>
  <dc:description/>
  <cp:keywords/>
  <dc:language>en-US</dc:language>
  <cp:lastModifiedBy>rvanrell</cp:lastModifiedBy>
  <cp:lastPrinted>2019-01-14T11:07:00Z</cp:lastPrinted>
  <dcterms:modified xsi:type="dcterms:W3CDTF">2019-01-15T12:37:00Z</dcterms:modified>
  <cp:revision>18</cp:revision>
  <dc:subject/>
  <dc:title>ANUNCIO DE EXPOSICIÓN Y COBRANZA</dc:title>
</cp:coreProperties>
</file>