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u w:val="none"/>
        </w:rPr>
      </w:pPr>
      <w:r>
        <w:rPr>
          <w:bCs w:val="false"/>
          <w:u w:val="none"/>
        </w:rPr>
        <w:t>EDICTE</w:t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ANUNCI D’EXPOSICIÓ I COBRANÇA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provat el padró de la taxa per entrada de vehicles del present exercici 2019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u w:val="none"/>
        </w:rPr>
        <w:t>A efectes tant de la seva notificació col·lectiva, en el termes que es dedueixen de l’article 102.3 de la Llei 58/2003, de 17 de desembre, general tributària com de la seva exposició al públic en el tauler municipal d’edictes de l’Ajuntament de Muro pel termini de 15 dies, comptats a partir de l’endemà al de la publicació d’aquest anunci en el Butlletí Oficial de les Illes Balears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ontra l’acte d’aprovació del citat padró podrà interposar-se recurs de reposició previ al contenciós administratiu, en el termini d’un mes a comptar des de l’endemà  al de la finalització del període d’exposició pública, d’acord amb l’article 14 del Reial decret legislatiu 2/2004, de 5 de març, pel qual s’aprova el text refós de la Llei Reguladora de les Hisendes Locals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a mera interposició del recurs no suspendrà l’execució de l’acte impugnat sinó en els casos i circumstàncies previstos en l’article 14.2 i del mateix text legal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especte al termini d’ingrés, es comunica que el període de cobrament en voluntària dels rebuts, serà de l’2 de març fins al 1 d’ abril de 2019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ls contribuents afectats hauran de recollir el rebut corresponent a la Casa Consistorial, Plaça Comte d’Empúries, 1, de Muro, de dilluns a divendres i de les 9 a las 14 hores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u w:val="none"/>
        </w:rPr>
        <w:t>L’ingrés es farà efectiu en les entitats de dipòsit amb les quals l’Ajuntament té subscrit  conveni de col·laboració: CAIXA D’ESTALVIS DE POLLENÇA (COLONYA), BANKIA, CAIXABANK (LA CAIXA), i BANCA MARCH, SA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Una vegada finalitzat el termini d’ingrés, el deutes s’exigiran pel procediment de constrenyiment i s’incrementaran amb el recàrrec, els interessos de demora i si escau les costes que es produeixin, d’acord amb l’establert en els articles 26, 28 i 161 de la Llei 58/2003, de 17 de desembre, general tributària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uro, 14 de gener de 2019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 w:val="false"/>
          <w:bCs w:val="false"/>
          <w:u w:val="none"/>
        </w:rPr>
        <w:t xml:space="preserve">El batl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 w:val="false"/>
          <w:bCs w:val="false"/>
          <w:u w:val="none"/>
        </w:rPr>
        <w:t>Martí Fornés Carbonell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b/>
      <w:bCs/>
      <w:color w:val="auto"/>
      <w:spacing w:val="-3"/>
      <w:sz w:val="24"/>
      <w:szCs w:val="24"/>
      <w:u w:val="single"/>
      <w:lang w:val="ca-ES" w:bidi="ks-Deva-IN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01:00Z</dcterms:created>
  <dc:creator>rvanrell</dc:creator>
  <dc:description/>
  <cp:keywords/>
  <dc:language>en-US</dc:language>
  <cp:lastModifiedBy>rvanrell</cp:lastModifiedBy>
  <cp:lastPrinted>2015-01-16T13:19:00Z</cp:lastPrinted>
  <dcterms:modified xsi:type="dcterms:W3CDTF">2019-01-15T12:36:00Z</dcterms:modified>
  <cp:revision>17</cp:revision>
  <dc:subject/>
  <dc:title>ANUNCI D’EXPOSICIÓ I COBRANÇA</dc:title>
</cp:coreProperties>
</file>